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Terviseam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diski mnt 81</w:t>
      </w:r>
    </w:p>
    <w:p>
      <w:pPr>
        <w:pStyle w:val="Normal"/>
        <w:rPr/>
      </w:pPr>
      <w:r>
        <w:rPr>
          <w:rFonts w:cs="Arial" w:ascii="Arial" w:hAnsi="Arial"/>
        </w:rPr>
        <w:t>10617 TALLI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post: vti.admin@terviseamet.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ogiveekäitleja avaldus vee terviseohutuse infosüsteemi (VTI) kasutajakonto loomisek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un registreerida meie ettevõtte esindajana vee terviseohutuse infosüsteemis kasutaja(d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es- ja perekonnanimi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n Tamm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ikukood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3020235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41473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s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in.tamm@sakumaja.ee</w:t>
            </w:r>
          </w:p>
        </w:tc>
      </w:tr>
      <w:tr>
        <w:trPr>
          <w:trHeight w:val="3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et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emajanduse spetsiali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ui kasutajaid on rohkem kui üks, kopeerige tabel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tevõtte andm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4015"/>
      </w:tblGrid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se isiku/FIE nimi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 Saku Maja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ikood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44321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riidiline aadress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rju maakond, Saku vald, Saku alevik, Tehnika tn 10, 75501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gutsemispiirkond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ku vald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gevusaadress(id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280"/>
              <w:rPr/>
            </w:pPr>
            <w:r>
              <w:rPr>
                <w:rFonts w:cs="Arial" w:ascii="Arial" w:hAnsi="Arial"/>
              </w:rPr>
              <w:t>Paju tee 18 Juuliku küla/Saku alevik,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dla tee 13 Kiisa alevik,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mbamaja 4 Saku alevik,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okolli tn 11-juures Tänassilma küla,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igi tn 2 Kurtna küla,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llemäe tee 1 Kurtna küla,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ku</w:t>
              <w:tab/>
              <w:t xml:space="preserve"> Jälgimäe küla,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uti tee 18</w:t>
              <w:tab/>
              <w:t>Lokuti küla,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lgimäe tee 51a Jälgimäe küla,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sanurga tee 16</w:t>
              <w:tab/>
              <w:t>Roobuka küla,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hemetsa/Uus-Rehemetsa Metsanurme küla,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ketiiru pumpla/Trapi tee Männiku küla,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nniku tee 138a Männiku küla,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me tn 21</w:t>
              <w:tab/>
              <w:t>Saku alevik,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Õie tee 8 Sausinõmme küla,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u tee 2a Saku alevik,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ubelitammede tee 19 Saku alevik,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õdva pumpla Tõdva küla,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änassilma tee 63a</w:t>
              <w:tab/>
              <w:t xml:space="preserve"> Tänassilma küla,</w:t>
            </w:r>
          </w:p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lgimäe tee 13a Tänassilma küla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ndaja ja/või vastutava isiku kontaktandmed (nimi, telefon, e-post, amet)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dri Kralla +372 56 213 400,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kadri.kralla@sakumaja.ee</w:t>
              </w:r>
            </w:hyperlink>
            <w:r>
              <w:rPr>
                <w:rFonts w:cs="Arial" w:ascii="Arial" w:hAnsi="Arial"/>
              </w:rPr>
              <w:t>, juhatuse liige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e erikasutuslubade numbrid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VV/331358, L.VV/330231, L.VV/332332, KL-512235, KL-522504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ogivee käitleja valduses olevate veevärkide nimekiri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uliku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isa (Roobuka)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ku Kannikese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änassilma III (Kungla) 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rtna keskuse 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tna (59776)/Kurtna (59777)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ku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uti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älgimäe elamud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sanurga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sanurme (59618)/Metsanurme (59778)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nniku lasketiir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änniku küla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ku Nurme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ustinõmme-Õie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ku Tariku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ku Teaduse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õdva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änassilma II (Tänassilma küla)</w:t>
            </w:r>
          </w:p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änassilma I (Tehnopark)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ogivee käitleja valduses/kasutuses olevate joogiveeallikate katastrinumbrid või keskkonnaregistri koodid: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01:005:0447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01:001:1938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01:010:0250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01:001:0484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01:001:1876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1:001:0126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01:001:1671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01:001:1940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01:001:1937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14:001:0425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01:001:1367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01:001:1941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01:001:1875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01:005:0641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01:001:0723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01:001:0777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01:005:0642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01:001:1877</w:t>
            </w:r>
          </w:p>
          <w:p>
            <w:pPr>
              <w:pStyle w:val="Normaallaadve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01:001:1895</w:t>
            </w:r>
          </w:p>
          <w:p>
            <w:pPr>
              <w:pStyle w:val="Normaallaadve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01:001:187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ttevõtte esindaja nimi ja ametikoht:</w:t>
        <w:tab/>
        <w:tab/>
        <w:t>Kadri Kralla / juhatuse liige</w:t>
        <w:tab/>
        <w:tab/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uupäev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</w:rPr>
        <w:t xml:space="preserve">Allkiri </w:t>
      </w:r>
      <w:r>
        <w:rPr>
          <w:rFonts w:cs="Arial" w:ascii="Arial" w:hAnsi="Arial"/>
          <w:i/>
          <w:sz w:val="22"/>
          <w:szCs w:val="22"/>
        </w:rPr>
        <w:t>(soovitavalt digiallkiri)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14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332" w:hanging="432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584" w:hanging="504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2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27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79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54"/>
        </w:tabs>
        <w:ind w:left="329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14"/>
        </w:tabs>
        <w:ind w:left="379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34"/>
        </w:tabs>
        <w:ind w:left="437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spacing w:before="240" w:after="120"/>
      <w:jc w:val="both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240" w:after="283"/>
      <w:outlineLvl w:val="1"/>
    </w:pPr>
    <w:rPr>
      <w:rFonts w:cs="Tahoma"/>
      <w:kern w:val="0"/>
      <w:sz w:val="28"/>
      <w:szCs w:val="36"/>
    </w:rPr>
  </w:style>
  <w:style w:type="paragraph" w:styleId="Heading3">
    <w:name w:val="Heading 3"/>
    <w:basedOn w:val="Heading2"/>
    <w:next w:val="TextBody"/>
    <w:qFormat/>
    <w:pPr>
      <w:numPr>
        <w:ilvl w:val="0"/>
        <w:numId w:val="2"/>
      </w:numPr>
      <w:spacing w:before="120" w:after="60"/>
      <w:outlineLvl w:val="2"/>
    </w:pPr>
    <w:rPr>
      <w:rFonts w:ascii="Verdana" w:hAnsi="Verdana" w:cs="Verdana"/>
      <w:b w:val="false"/>
      <w:bCs w:val="false"/>
      <w:sz w:val="24"/>
    </w:rPr>
  </w:style>
  <w:style w:type="paragraph" w:styleId="Heading4">
    <w:name w:val="Heading 4"/>
    <w:basedOn w:val="Heading3"/>
    <w:next w:val="TextBody"/>
    <w:qFormat/>
    <w:pPr>
      <w:numPr>
        <w:ilvl w:val="0"/>
        <w:numId w:val="2"/>
      </w:numPr>
      <w:spacing w:before="120" w:after="120"/>
      <w:outlineLvl w:val="3"/>
    </w:pPr>
    <w:rPr>
      <w:bCs/>
      <w:iCs/>
      <w:sz w:val="20"/>
      <w:szCs w:val="24"/>
    </w:rPr>
  </w:style>
  <w:style w:type="paragraph" w:styleId="Heading5">
    <w:name w:val="Heading 5"/>
    <w:basedOn w:val="Heading4"/>
    <w:next w:val="TextBody"/>
    <w:qFormat/>
    <w:pPr>
      <w:numPr>
        <w:ilvl w:val="0"/>
        <w:numId w:val="0"/>
      </w:numPr>
      <w:ind w:hanging="0"/>
      <w:outlineLvl w:val="4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467886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NumberedJustified">
    <w:name w:val="Style Numbered + Justified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Pealkiri1hankedokumentidesse">
    <w:name w:val="Pealkiri 1 hankedokumentidesse"/>
    <w:basedOn w:val="Heading1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suppressAutoHyphens w:val="true"/>
      <w:spacing w:before="240" w:after="283"/>
      <w:ind w:left="432" w:hanging="432"/>
      <w:jc w:val="both"/>
    </w:pPr>
    <w:rPr>
      <w:rFonts w:eastAsia="Arial Unicode MS" w:cs="Tahoma"/>
      <w:kern w:val="0"/>
      <w:sz w:val="24"/>
    </w:rPr>
  </w:style>
  <w:style w:type="paragraph" w:styleId="Loend21">
    <w:name w:val="Loend 21"/>
    <w:basedOn w:val="Heading2"/>
    <w:qFormat/>
    <w:pPr>
      <w:numPr>
        <w:ilvl w:val="0"/>
        <w:numId w:val="0"/>
      </w:numPr>
      <w:spacing w:before="0" w:after="0"/>
      <w:ind w:hanging="0"/>
    </w:pPr>
    <w:rPr>
      <w:rFonts w:ascii="Verdana" w:hAnsi="Verdana" w:cs="Verdana"/>
      <w:b w:val="false"/>
      <w:sz w:val="20"/>
    </w:rPr>
  </w:style>
  <w:style w:type="paragraph" w:styleId="Loend31">
    <w:name w:val="Loend 31"/>
    <w:basedOn w:val="Heading3"/>
    <w:qFormat/>
    <w:pPr>
      <w:numPr>
        <w:ilvl w:val="0"/>
        <w:numId w:val="0"/>
      </w:numPr>
      <w:spacing w:before="0" w:after="0"/>
      <w:ind w:hanging="0"/>
    </w:pPr>
    <w:rPr>
      <w:bCs/>
      <w:sz w:val="20"/>
    </w:rPr>
  </w:style>
  <w:style w:type="paragraph" w:styleId="Loend41">
    <w:name w:val="Loend 41"/>
    <w:basedOn w:val="Heading4"/>
    <w:qFormat/>
    <w:pPr>
      <w:numPr>
        <w:ilvl w:val="0"/>
        <w:numId w:val="0"/>
      </w:numPr>
      <w:ind w:hanging="0"/>
    </w:pPr>
    <w:rPr/>
  </w:style>
  <w:style w:type="paragraph" w:styleId="Loend51">
    <w:name w:val="Loend 51"/>
    <w:basedOn w:val="Heading5"/>
    <w:qFormat/>
    <w:pPr>
      <w:numPr>
        <w:ilvl w:val="0"/>
        <w:numId w:val="2"/>
      </w:numPr>
    </w:pPr>
    <w:rPr>
      <w:b w:val="false"/>
      <w:bCs/>
    </w:rPr>
  </w:style>
  <w:style w:type="paragraph" w:styleId="Normaallaadveeb">
    <w:name w:val="Normaallaad (veeb)"/>
    <w:basedOn w:val="Normal"/>
    <w:qFormat/>
    <w:pPr>
      <w:spacing w:before="280" w:after="280"/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dri.kralla@sakumaja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45:00Z</dcterms:created>
  <dc:creator>Jüri Ruut</dc:creator>
  <dc:description/>
  <cp:keywords/>
  <dc:language>en-US</dc:language>
  <cp:lastModifiedBy>Kadri Kralla</cp:lastModifiedBy>
  <dcterms:modified xsi:type="dcterms:W3CDTF">2025-09-15T09:45:00Z</dcterms:modified>
  <cp:revision>2</cp:revision>
  <dc:subject/>
  <dc:title>Tervise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